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721/33 от 26.01.2022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30.05.</w:t>
      </w:r>
      <w:r>
        <w:rPr>
          <w:color w:val="000000"/>
        </w:rPr>
        <w:t>20</w:t>
      </w:r>
      <w:r>
        <w:rPr>
          <w:color w:val="000000"/>
          <w:highlight w:val="yellow"/>
        </w:rPr>
        <w:t>22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чебная практика </w:t>
            </w:r>
            <w:r>
              <w:rPr/>
              <w:t>по получению первичных профессиональных умений и навыков, в том числе первичных умений и навыков научно-исследов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16.05.2022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29.05.2022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4-19T16:17:00Z</dcterms:modified>
  <cp:revision>13</cp:revision>
  <dc:subject/>
  <dc:title/>
</cp:coreProperties>
</file>