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«УЧЕБНОЙ ПРАКТИКЕ»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нормативных сроков обучения, набор 2018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Б-38.03.04.01-41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16.05.2022г. – 29.05.2022г. (2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827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Анатолий Валерьеви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ария Владимировна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бщенаучных дисциплин (кафедра ОН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oma-oj@k66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 Наталья Сергее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еля Екатерина Викторо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енко Антон Павлови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лексей Арьевич,</w:t>
              <w:br/>
              <w:t>к.ю.н., доцент</w:t>
            </w:r>
          </w:p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государственной службы и управления персоналом (кафедра ГСиУ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н Антон Юрьеви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Екатерина Сергее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Владимир Дмитриеви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вятов Александр Николаевич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афедра управления социально-экономическими системами (кафедра УСЭ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рнин Владимир Николаеви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ёва Наталья Алексее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 Яков Владимирови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льга Александровна,</w:t>
              <w:br/>
              <w:t>к.э.н., доцент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экономических и правовых основ управления (кафедра ЭиПО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ун Виктория Евгенье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урыгина Дарья Дмитриев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-oj@k66.ru" TargetMode="External"/><Relationship Id="rId3" Type="http://schemas.openxmlformats.org/officeDocument/2006/relationships/hyperlink" Target="mailto:ualex@udm.ru" TargetMode="External"/><Relationship Id="rId4" Type="http://schemas.openxmlformats.org/officeDocument/2006/relationships/hyperlink" Target="mailto:osfort@izh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19T16:51:00Z</dcterms:modified>
  <cp:revision>10</cp:revision>
  <dc:subject/>
  <dc:title/>
</cp:coreProperties>
</file>