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по «УЧЕБНОЙ ПРАКТИКЕ»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Государственное и муниципальное управление»</w:t>
      </w:r>
      <w:r>
        <w:rPr>
          <w:sz w:val="28"/>
          <w:szCs w:val="28"/>
        </w:rPr>
        <w:t xml:space="preserve"> </w:t>
        <w:br/>
        <w:t>(заочной формы обучения, нормативных сроков обучения, набор 2019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омер группы: ЗБ-38.03.04.01-42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роки практики: 24.04.2023г. – 07.05.2024г. (2 недели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402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Студ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снева Наталья Сергее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кобелева Ольга Александровна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экономических и правовых основ управления (кафедра ЭиПОУ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osfort@izh.com</w:t>
              </w:r>
            </w:hyperlink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онина Анна Олего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ева (Бессонова) Юлия Антоно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нко Галина Сергее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хин Алексей Арьевич, к.ю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государственной службы и управления персоналом (кафедра ГСиУП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ualex@udm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а Екатерина Владимиро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тышева Екатерина Михайло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 Михаил Юрье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ганова Мария Владимировна, 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общенаучных дисциплин (кафедра ОНД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oma-oj@k66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кова Ольга Денисо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 Илья Алексее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пов Никита Владилен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игун Анастасия Евгенье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вятов Александр Николаевич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управления социально-экономическими системами (кафедра УСЭС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9@udm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улин Илья Игоре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fort@izh.com" TargetMode="External"/><Relationship Id="rId3" Type="http://schemas.openxmlformats.org/officeDocument/2006/relationships/hyperlink" Target="mailto:ualex@udm.ru" TargetMode="External"/><Relationship Id="rId4" Type="http://schemas.openxmlformats.org/officeDocument/2006/relationships/hyperlink" Target="mailto:koma-oj@k66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4-04-19T16:47:00Z</dcterms:modified>
  <cp:revision>12</cp:revision>
  <dc:subject/>
  <dc:title/>
</cp:coreProperties>
</file>