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по «УЧЕБНОЙ ПРАКТИКЕ» </w:t>
        <w:br/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Государственное и муниципальное управление»</w:t>
      </w:r>
      <w:r>
        <w:rPr>
          <w:sz w:val="28"/>
          <w:szCs w:val="28"/>
        </w:rPr>
        <w:t xml:space="preserve"> </w:t>
        <w:br/>
        <w:t>(заочной формы обучения, ускоренных сроков обучения, набор 2019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группы: ЗУсБ-38.03.04.01-32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роки практики: 16.05.2022г. – 29.05.2022г. (2 недели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40"/>
        <w:gridCol w:w="1984"/>
        <w:gridCol w:w="2268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Студ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тина Таисья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ария Владимировна,</w:t>
              <w:br/>
              <w:t>к.ю.н., доцент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общенаучных дисциплин (кафедра ОНД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обанов Игорь Олего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манов Андрей Анатоль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водина Юлия Алексее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ва Александра Алексее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 Александр Владимиро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елев Иван Дмитри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елева Марина Ивано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Юлия Владимиро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лександр Валерь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шин Александр Никола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 Илья Валер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льга Александровна,</w:t>
              <w:br/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экономических и правовых основ управления (кафедра ЭиПОУ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аева Елена Викторо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лександр Серге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Мария Александро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ов Евгений Михайло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ькина Елена Александро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кова Олеся Миннихае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иенко Светлана Викто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евятов Александр Николаевич,</w:t>
              <w:br/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афедра управления социально-экономическими системами (кафедра УСЭС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d9@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а Оксана Владимиро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щенко Владимир Александро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а Наталья Андрее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мцев Евгений Анатоль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зоров Сергей Владимиро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а Дарина Ивано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хорошкова Анастасия Александро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Андрей Владими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лексей Арьевич,</w:t>
              <w:br/>
              <w:t>к.ю.н., доцент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государственной службы и управления персоналом (кафедра ГСиУП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ualex@udm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Иван Валерь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шева Оксана Владимиро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дальцева Кристина Юрье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шланова Екатерина Сергее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шин Алексей Серге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Александр Анатоль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емина Татьяна Владимиро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ыгин Александр Петро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коногов Дмитрий Серге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ёнок Евгений Анатольеви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a-oj@k66.ru" TargetMode="External"/><Relationship Id="rId3" Type="http://schemas.openxmlformats.org/officeDocument/2006/relationships/hyperlink" Target="mailto:osfort@izh.com" TargetMode="External"/><Relationship Id="rId4" Type="http://schemas.openxmlformats.org/officeDocument/2006/relationships/hyperlink" Target="mailto:ualex@ud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4-04-19T16:52:00Z</dcterms:modified>
  <cp:revision>9</cp:revision>
  <dc:subject/>
  <dc:title/>
</cp:coreProperties>
</file>