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27/34 от 13.01.2023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08.05.</w:t>
      </w:r>
      <w:r>
        <w:rPr>
          <w:color w:val="000000"/>
        </w:rPr>
        <w:t>20</w:t>
      </w:r>
      <w:r>
        <w:rPr>
          <w:color w:val="000000"/>
          <w:highlight w:val="yellow"/>
        </w:rPr>
        <w:t>23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ебная практика </w:t>
            </w:r>
            <w:r>
              <w:rPr/>
              <w:t>по получению первичных профессиональных умений и навыков, в том числе первичных умений и навыков научно-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4.04.2023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07.05.2023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4-19T16:14:00Z</dcterms:modified>
  <cp:revision>16</cp:revision>
  <dc:subject/>
  <dc:title/>
</cp:coreProperties>
</file>