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по «УЧЕБНОЙ ПРАКТИКЕ» </w:t>
        <w:br/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Государственное и муниципальное управление»</w:t>
      </w:r>
      <w:r>
        <w:rPr>
          <w:sz w:val="28"/>
          <w:szCs w:val="28"/>
        </w:rPr>
        <w:t xml:space="preserve"> </w:t>
        <w:br/>
        <w:t>(заочной формы обучения, нормативных сроков обучения, набор 2020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омер группы: ЗБ-38.03.04.01-43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роки практики: 22.04.2024г. – 05.05.2024г. (2 недели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402"/>
        <w:gridCol w:w="212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Студ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женов Евгений 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ухин Алексей Арьевич, к.ю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афедра государственной службы и управления персоналом (кафедра ГСиУ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ualex@udm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хитов Денис Табриз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ухин Алексей Арьевич, к.ю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афедра государственной службы и управления персоналом (кафедра ГСиУ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ualex@udm.ru</w:t>
              </w:r>
            </w:hyperlink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ков Александр Васи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ганова Мария Владимировна, 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.ю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афедра общенаучных дисциплин (кафедра 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u w:val="none"/>
                </w:rPr>
                <w:t>koma-oj@k66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агина Наталья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ганова Мария Владимировна, 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.ю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афедра общенаучных дисциплин (кафедра 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u w:val="none"/>
                </w:rPr>
                <w:t>koma-oj@k66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омарева Ксения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кобелева Ольга Александровна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афедра экономических и правовых основ управления (кафедра ЭиПО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</w:rPr>
                <w:t>osfort@izh.com</w:t>
              </w:r>
            </w:hyperlink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мурыгин Дмитри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кобелева Ольга Александровна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афедра экономических и правовых основ управления (кафедра ЭиПО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osfort@izh.com</w:t>
              </w:r>
            </w:hyperlink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lex@udm.ru" TargetMode="External"/><Relationship Id="rId3" Type="http://schemas.openxmlformats.org/officeDocument/2006/relationships/hyperlink" Target="mailto:ualex@udm.ru" TargetMode="External"/><Relationship Id="rId4" Type="http://schemas.openxmlformats.org/officeDocument/2006/relationships/hyperlink" Target="mailto:koma-oj@k66.ru" TargetMode="External"/><Relationship Id="rId5" Type="http://schemas.openxmlformats.org/officeDocument/2006/relationships/hyperlink" Target="mailto:koma-oj@k66.ru" TargetMode="External"/><Relationship Id="rId6" Type="http://schemas.openxmlformats.org/officeDocument/2006/relationships/hyperlink" Target="mailto:osfort@izh.com" TargetMode="External"/><Relationship Id="rId7" Type="http://schemas.openxmlformats.org/officeDocument/2006/relationships/hyperlink" Target="mailto:osfort@izh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4-04-22T09:32:00Z</dcterms:modified>
  <cp:revision>13</cp:revision>
  <dc:subject/>
  <dc:title/>
</cp:coreProperties>
</file>