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auto" w:line="276"/>
        <w:ind w:left="-709" w:right="283" w:first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по ПРОИЗВОДСТВЕННОЙ ПРАКТИКЕ </w:t>
        <w:br/>
        <w:t>по руководителям филиала ФГБОУ ВО «УдГУ» в г. Нижняя Тура</w:t>
      </w:r>
    </w:p>
    <w:p>
      <w:pPr>
        <w:pStyle w:val="Style14"/>
        <w:spacing w:lineRule="auto" w:line="276" w:before="0" w:after="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подготовки </w:t>
      </w:r>
      <w:r>
        <w:rPr>
          <w:b/>
          <w:sz w:val="28"/>
          <w:szCs w:val="28"/>
          <w:u w:val="single"/>
        </w:rPr>
        <w:t>«Государственное и муниципальное управление»</w:t>
      </w:r>
      <w:r>
        <w:rPr>
          <w:sz w:val="28"/>
          <w:szCs w:val="28"/>
        </w:rPr>
        <w:t xml:space="preserve"> </w:t>
        <w:br/>
        <w:t>(заочной формы обучения, нормативных сроков обучения, набор 2019 г.)</w:t>
      </w:r>
    </w:p>
    <w:p>
      <w:pPr>
        <w:pStyle w:val="Style13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группы: ЗБ-38.03.04.01-52</w:t>
      </w:r>
    </w:p>
    <w:p>
      <w:pPr>
        <w:pStyle w:val="Style13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роки практики: 22.04.2024г. – 05.05.2024г. (2 недели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255"/>
        <w:gridCol w:w="3686"/>
        <w:gridCol w:w="2693"/>
      </w:tblGrid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Студ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нева Наталья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вятов А.Н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 кафедры УС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nd9@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онина Анна Олег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хин А. А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.ю.н., доцент кафедры ГСи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ualex@udm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еева (Бессонова) Юлия Анто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белева О.А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 кафедры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osfort@izh.com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еенко Галина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ганова М. В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.ю.н., доцент заведующая кафедрой 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koma-oj@k66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тышева Екатерина Михай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белева О.А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 кафедры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osfort@izh.com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 Михаил Юр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зова И. Ю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.э.н., доцент заведующая кафедрой ГСи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azirina@yandex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кова Ольга Денис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ганова М. В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.ю.н., доцент заведующая кафедрой 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koma-oj@k66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 Илья Алекс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зова И. Ю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.э.н., доцент заведующая кафедрой ГСи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azirina@yandex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игун Анастасия Евген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вятов А.Н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 кафедры УС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nd9@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чулин Илья Игор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хин А. А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.ю.н., доцент кафедры ГСи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</w:rPr>
                <w:t>ualex@udm.ru</w:t>
              </w:r>
            </w:hyperlink>
          </w:p>
        </w:tc>
      </w:tr>
    </w:tbl>
    <w:p>
      <w:pPr>
        <w:pStyle w:val="Style13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Mailmessagesenderemail">
    <w:name w:val="mail-message-sender-email"/>
    <w:basedOn w:val="Style12"/>
    <w:qFormat/>
    <w:rPr/>
  </w:style>
  <w:style w:type="character" w:styleId="Style28">
    <w:name w:val="style2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20"/>
      <w:contextualSpacing/>
    </w:pPr>
    <w:rPr/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alex@udm.ru" TargetMode="External"/><Relationship Id="rId3" Type="http://schemas.openxmlformats.org/officeDocument/2006/relationships/hyperlink" Target="mailto:osfort@izh.com" TargetMode="External"/><Relationship Id="rId4" Type="http://schemas.openxmlformats.org/officeDocument/2006/relationships/hyperlink" Target="mailto:koma-oj@k66.ru" TargetMode="External"/><Relationship Id="rId5" Type="http://schemas.openxmlformats.org/officeDocument/2006/relationships/hyperlink" Target="mailto:osfort@izh.com" TargetMode="External"/><Relationship Id="rId6" Type="http://schemas.openxmlformats.org/officeDocument/2006/relationships/hyperlink" Target="mailto:koma-oj@k66.ru" TargetMode="External"/><Relationship Id="rId7" Type="http://schemas.openxmlformats.org/officeDocument/2006/relationships/hyperlink" Target="mailto:ualex@udm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17:00Z</dcterms:created>
  <dc:creator>cons</dc:creator>
  <dc:description/>
  <cp:keywords/>
  <dc:language>en-US</dc:language>
  <cp:lastModifiedBy>Зам. директора по УР</cp:lastModifiedBy>
  <dcterms:modified xsi:type="dcterms:W3CDTF">2024-04-22T06:57:00Z</dcterms:modified>
  <cp:revision>9</cp:revision>
  <dc:subject/>
  <dc:title/>
</cp:coreProperties>
</file>