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/>
      </w:pPr>
      <w:r>
        <w:rPr>
          <w:b/>
          <w:bCs/>
          <w:sz w:val="28"/>
          <w:szCs w:val="28"/>
        </w:rPr>
        <w:t xml:space="preserve">Распределение по «ПРОИЗВОДСТВЕННОЙ ПРАКТИКЕ, 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но-технологической» </w:t>
        <w:br/>
        <w:t>по руководителям филиала ФГБОУ ВО «УдГУ» в г. Нижняя Тура</w:t>
      </w:r>
    </w:p>
    <w:p>
      <w:pPr>
        <w:pStyle w:val="Style14"/>
        <w:spacing w:lineRule="auto" w:line="276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«Государственное и муниципальное управление»</w:t>
      </w:r>
      <w:r>
        <w:rPr>
          <w:sz w:val="28"/>
          <w:szCs w:val="28"/>
        </w:rPr>
        <w:t xml:space="preserve"> </w:t>
        <w:br/>
        <w:t>(очно-заочной формы обучения, ускоренных сроков обучения, набор 2021 г.)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группы: ЗУсБ-38.03.04.01-24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роки практики: 26.06.2023г.-23.07.2023г. (4 недели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531"/>
        <w:gridCol w:w="2693"/>
        <w:gridCol w:w="2268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Студ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росимова Анастасия Валерь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Алексей Арьевич,</w:t>
              <w:br/>
              <w:t>к.ю.н., доцент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государственной службы и управления персоналом (кафедра ГСиУП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ualex@udm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лихин Леонид Игоре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Юрий Николае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аснецова Анастасия Николае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арев Виталий Павло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 Александр Сергее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а Ксения Николае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ураев Олег Александро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гузин Дамир Миниязо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ария Владимировна,</w:t>
              <w:br/>
              <w:t>к.ю.н., доцент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общенаучных дисциплин (кафедра ОНД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ов Денис Константино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овалова Мария Владими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ытова Екатерина Алексее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Никита Алексее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шенинников Александр Вадимо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цун Виталий Владимиро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ин Юрий Александро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еманина Алена Геннадь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а Ольга Александровна,</w:t>
              <w:br/>
              <w:t>к.э.н., доцент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экономических и правовых основ управления (кафедра ЭиПОУ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ярова Виктория Александ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ватова Виктория Александ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аков Илья Павло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антьева Анна Павл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дова Олеся Владими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х Илья Серге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евятов Александр Николаевич,</w:t>
              <w:br/>
              <w:t>к.э.н., доцент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афедра управления социально-экономическими системами (кафедра УСЭС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d9@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минова Александра Александ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фимова Зоя Сергее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хар Екатерина Рашит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ин Алексей Николае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нко Ольга Николае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икова Светлана Александ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това Елена Сергее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2"/>
    <w:qFormat/>
    <w:rPr/>
  </w:style>
  <w:style w:type="character" w:styleId="Style28">
    <w:name w:val="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20"/>
      <w:contextualSpacing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lex@udm.ru" TargetMode="External"/><Relationship Id="rId3" Type="http://schemas.openxmlformats.org/officeDocument/2006/relationships/hyperlink" Target="mailto:koma-oj@k66.ru" TargetMode="External"/><Relationship Id="rId4" Type="http://schemas.openxmlformats.org/officeDocument/2006/relationships/hyperlink" Target="mailto:osfort@izh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7:00Z</dcterms:created>
  <dc:creator>cons</dc:creator>
  <dc:description/>
  <cp:keywords/>
  <dc:language>en-US</dc:language>
  <cp:lastModifiedBy>Зам. директора по УР</cp:lastModifiedBy>
  <dcterms:modified xsi:type="dcterms:W3CDTF">2024-01-25T07:43:00Z</dcterms:modified>
  <cp:revision>15</cp:revision>
  <dc:subject/>
  <dc:title/>
</cp:coreProperties>
</file>