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/>
      </w:pPr>
      <w:r>
        <w:rPr>
          <w:b/>
          <w:bCs/>
          <w:sz w:val="28"/>
          <w:szCs w:val="28"/>
        </w:rPr>
        <w:t xml:space="preserve">Распределение по «ПРОИЗВОДСТВЕННОЙ ПРАКТИКЕ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организационно-управленческая)»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очно-заочной формы обучения, ускоренных сроков обучения, набор 2021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4.01-34</w:t>
      </w:r>
    </w:p>
    <w:p>
      <w:pPr>
        <w:pStyle w:val="Style13"/>
        <w:spacing w:lineRule="auto" w:line="276"/>
        <w:ind w:left="0" w:hanging="0"/>
        <w:jc w:val="center"/>
        <w:rPr/>
      </w:pPr>
      <w:r>
        <w:rPr/>
        <w:t>Сроки практики: 17.06.2024г.-28.07.2024г. (6 недель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31"/>
        <w:gridCol w:w="2693"/>
        <w:gridCol w:w="2268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осимова Анастасия Валер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вятов Александр Николаевич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управления социально-экономическими системами (кафедра УСЭ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9@udm.ru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ихин Леонид Игор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аснецова Анастасия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арев Виталий Павл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Александр Серге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лексей Арьевич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Ксения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ураев Олег Александр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гузин Дамир Минияз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ов Денис Константин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ария Владимировна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бщенаучных дисциплин (кафедра ОН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валова Мария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това Екатерина Алексе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Никита Алексе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шенинников Александр Вадим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ун Виталий Владимир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манина Алена Геннадь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ярова Виктория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ватова Виктория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 Илья Павл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нтьева Анна Пав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дова Олеся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 Илья Серге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минова Александра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фимова Зоя Серге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хар Екатерина Рашит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ин Алексей Никола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нко Ольга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икова Светлана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това Елена Серге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lex@udm.ru" TargetMode="External"/><Relationship Id="rId3" Type="http://schemas.openxmlformats.org/officeDocument/2006/relationships/hyperlink" Target="mailto:koma-oj@k66.ru" TargetMode="External"/><Relationship Id="rId4" Type="http://schemas.openxmlformats.org/officeDocument/2006/relationships/hyperlink" Target="mailto:osfort@izh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7-09T16:32:00Z</dcterms:modified>
  <cp:revision>18</cp:revision>
  <dc:subject/>
  <dc:title/>
</cp:coreProperties>
</file>