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по ПРОИЗВОДСТВЕННОЙ, ПРЕДДИПЛОМНОЙ ПРАКТИКЕ </w:t>
        <w:br/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Государственное и муниципальное управление»</w:t>
      </w:r>
      <w:r>
        <w:rPr>
          <w:sz w:val="28"/>
          <w:szCs w:val="28"/>
        </w:rPr>
        <w:t xml:space="preserve"> </w:t>
        <w:br/>
        <w:t>(заочной формы обучения, нормативных сроков обучения, набор 2020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Б-38.03.04.01-53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ки практики: с 12.05.2025г. по 08.06.2025г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55"/>
        <w:gridCol w:w="3686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женов Евгений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акова И.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ir.scherbackova@yandex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хитов Денис Табриз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ин А. 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ualex@udm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ков Александр Васи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ятов А.Н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кафедры У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d9@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агина Наталь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ганова М. 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доцент заведующая кафедрой 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koma-oj@k66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а Ксения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аткина Е. 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ент кафедры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kora-tay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мурыгин Дмитрий Ив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зова И. Ю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э.н., доцент заведующая кафедрой ГСиУ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azirina@yandex.ru</w:t>
            </w:r>
          </w:p>
        </w:tc>
      </w:tr>
    </w:tbl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.scherbackova@yandex.ru" TargetMode="External"/><Relationship Id="rId3" Type="http://schemas.openxmlformats.org/officeDocument/2006/relationships/hyperlink" Target="mailto:ualex@udm.ru" TargetMode="External"/><Relationship Id="rId4" Type="http://schemas.openxmlformats.org/officeDocument/2006/relationships/hyperlink" Target="mailto:koma-oj@k66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5-05-27T09:58:00Z</dcterms:modified>
  <cp:revision>17</cp:revision>
  <dc:subject/>
  <dc:title/>
</cp:coreProperties>
</file>