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«УЧЕБНОЙ ПРАКТИКЕ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ЭКОНОМИКА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19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1.07-32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815"/>
        <w:gridCol w:w="2268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ова Кристина Вита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кобелева Ольга Александровна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чихин Дмитрий Геннадьеви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 Андрей Иванови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ркина Виктория Андрее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Татьяна Рамизо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ина Елена Андрее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ьева Анастасия Андрее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Наталия Леонидо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нна Владимиро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ова Екатерина Константинов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Степан Павлови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fort@iz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2-05-05T06:08:00Z</dcterms:modified>
  <cp:revision>9</cp:revision>
  <dc:subject/>
  <dc:title/>
</cp:coreProperties>
</file>