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1.02-33</w:t>
      </w:r>
    </w:p>
    <w:tbl>
      <w:tblPr>
        <w:tblW w:w="102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98"/>
        <w:gridCol w:w="2268"/>
        <w:gridCol w:w="2211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йнова Ирин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кольникова Анастасия Сергее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ёдова Ирина Иван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фёрова Людмила Иван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мова Екатерина Николае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йруллина Яна Владимир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fort@iz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3-02-13T06:51:00Z</dcterms:modified>
  <cp:revision>10</cp:revision>
  <dc:subject/>
  <dc:title/>
</cp:coreProperties>
</file>