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>
          <w:color w:val="000000"/>
        </w:rPr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ое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251/34 от 15.01.2024г., с одной стороны, и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, именуем____ в дальнейшем «Профильная организация», в лице ___________________________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, действующего на основании ____________________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Предметом настоящего Договора является организация практической подготовки обучающегося (далее - практическая подготовка): 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/>
      </w:pPr>
      <w:r>
        <w:rPr>
          <w:color w:val="000000"/>
        </w:rPr>
        <w:t>Ответственным лицом (в соответствии с указанными выше требованиями) назначается: ________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____________ 20___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аименование основной профессиональной образовательной программы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офильная организация:                                                                          Организация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________________/__________________                       ________________/_________________</w:t>
      </w:r>
      <w:r>
        <w:br w:type="page"/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аименование основной профессиональной образовательной программы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офильная организация:                                                                          Организация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>________________</w:t>
      </w:r>
      <w:r>
        <w:rPr>
          <w:color w:val="000000"/>
          <w:lang w:val="en-US"/>
        </w:rPr>
        <w:t>/</w:t>
      </w:r>
      <w:r>
        <w:rPr>
          <w:color w:val="000000"/>
        </w:rPr>
        <w:t>__________________                       ________________</w:t>
      </w:r>
      <w:r>
        <w:rPr>
          <w:color w:val="000000"/>
          <w:lang w:val="en-US"/>
        </w:rPr>
        <w:t>/</w:t>
      </w:r>
      <w:r>
        <w:rPr>
          <w:color w:val="000000"/>
        </w:rPr>
        <w:t>_________________</w:t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4-01-29T06:31:00Z</dcterms:modified>
  <cp:revision>11</cp:revision>
  <dc:subject/>
  <dc:title/>
</cp:coreProperties>
</file>