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 ПРОИЗВОДСТВЕННОЙ, ПРЕДДИПЛОМНОЙ ПРАКТИКЕ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Экономика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/>
      </w:pPr>
      <w:r>
        <w:rPr>
          <w:b/>
          <w:sz w:val="28"/>
          <w:szCs w:val="28"/>
        </w:rPr>
        <w:t>Номер группы: ЗУсБ-38.03.01.02-43</w:t>
      </w:r>
    </w:p>
    <w:p>
      <w:pPr>
        <w:pStyle w:val="Style13"/>
        <w:spacing w:lineRule="auto" w:line="276"/>
        <w:ind w:left="0" w:hanging="0"/>
        <w:jc w:val="center"/>
        <w:rPr/>
      </w:pPr>
      <w:r>
        <w:rPr>
          <w:b/>
          <w:sz w:val="28"/>
          <w:szCs w:val="28"/>
          <w:u w:val="single"/>
        </w:rPr>
        <w:t>Сроки практики: 26.02.2024г. – 07.04.2024г. (6 недель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89"/>
        <w:gridCol w:w="2552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йнова И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кольникова Анастаси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ёдова Ир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фёрова Людмил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емова Екате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йруллина Я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3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276" w:before="0" w:after="0"/>
        <w:ind w:left="-42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128504681@mail.ru" TargetMode="External"/><Relationship Id="rId3" Type="http://schemas.openxmlformats.org/officeDocument/2006/relationships/hyperlink" Target="mailto:912850468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1-30T10:06:00Z</dcterms:modified>
  <cp:revision>13</cp:revision>
  <dc:subject/>
  <dc:title/>
</cp:coreProperties>
</file>