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76"/>
        <w:jc w:val="both"/>
        <w:rPr/>
      </w:pPr>
      <w:r>
        <w:rPr>
          <w:i/>
        </w:rPr>
        <w:t>ВОПРОСЫ ТЕСТОВОГО КОНТРОЛЯ ПО ДИСЦИПЛИНЕ  «</w:t>
      </w:r>
      <w:r>
        <w:rPr>
          <w:i/>
          <w:caps/>
        </w:rPr>
        <w:t>Административное право РФ»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/>
        <w:t xml:space="preserve">По каждому вопросу необходимо отметить один или несколько вариантов ответов, которые Вы считаете правильными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bCs/>
          <w:iCs/>
        </w:rPr>
        <w:t>Критерии оценивания результатов.</w:t>
      </w:r>
      <w:r>
        <w:rPr/>
        <w:t xml:space="preserve"> Правильным следует считать ответ, в котором указаны все необходимые варианты ответа (ответов) и при этом нет излишних вариантов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. Законодательство об административных правонарушениях состоит из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КоАП РФ и принимаемых в соответствии с ним федеральных законов, законов субъектов РФ и нормативно-правовых актов органов местного самоуправления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КоАП РФ и принимаемых в соответствии с ним законов субъектов РФ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КоАП РФ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КоАП РФ, иных законодательных актов РФ и постановлений Правительства РФ об административных правонарушениях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2. Задачей законодательства об административных правонарушениях является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укрепление законности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обеспечение безопасности личности, общества и государства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воспитание граждан в духе точного и неукоснительного соблюдения Конституции РФ, федерального законодательства, уважения к правам других граждан, добросовестного выполнения своих обязанностей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защита законных экономических интересов юридических лиц от административных правонарушений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3. Административным правонарушением является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противоправное, виновное (умышленное или неосторожное) действие или бездействие, посягающее на права и свободы граждан, собственность, государственный порядок, установленный порядок управления, за которое законодательством предусмотрена административная ответственность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виновно совершенное общественно опасное деяние, запрещенное КоАП РФ под угрозой административного наказания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противоправное, виновное действие (бездействие) физического или юридического лица, за которое КоАП РФ или законами субъектов РФ об административных правонарушениях установлена административная ответственность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общественно опасное, противоправное, виновное деяние, за совершение которого законодательством предусмотрена административная ответственность.</w:t>
      </w:r>
    </w:p>
    <w:p>
      <w:pPr>
        <w:pStyle w:val="TextBodyIndent"/>
        <w:suppressAutoHyphens w:val="true"/>
        <w:spacing w:lineRule="auto" w:line="276"/>
        <w:ind w:left="0" w:firstLine="709"/>
        <w:jc w:val="both"/>
        <w:rPr/>
      </w:pPr>
      <w:r>
        <w:rPr>
          <w:i/>
          <w:color w:val="000000"/>
          <w:sz w:val="24"/>
        </w:rPr>
        <w:t>4. Признаком субъективной стороны административного правонарушения является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а) место совершения правонарушения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б) способы совершения правонарушения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в) мотив правонарушения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г) причинная связь между совершенным деянием и наступившим результатом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д) время совершения правонарушени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i/>
        </w:rPr>
        <w:t>5. Мотив правонарушения  – это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а) то, чего желает достигнуть правонарушитель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б) отношение к наступившему результату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в) осознанное побуждение лица, вызвавшее у него намерение совершить правонарушение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г) исключительно желание получить материальную выгоду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д) желание уйти от наказания за совершенное правонарушение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6. Административным законодательством урегулирован следующий вид ответственности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материальная ответственность военнослужащих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имущественная  ответственность юридических лиц;</w:t>
      </w:r>
    </w:p>
    <w:p>
      <w:pPr>
        <w:pStyle w:val="Heading"/>
        <w:tabs>
          <w:tab w:val="clear" w:pos="708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/>
        <w:t>в) административная ответственность иностранных граждан, пользующихся дипломатическим иммунитетом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материальная ответственность работников государственных предприятий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7. Цель административного наказания заключается в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предупреждении совершения новых правонарушений, как самим правонарушителем, так и другими лицами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воспитании нарушителя в духе соблюдения законов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восстановлении социальной справедливости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причинении физических страданий лицам, совершившим административное правонарушение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8. Главы дипломатических и консульских представительств подлежат административной ответственности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на общих основаниях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только за совершение административных правонарушений на континентальном шельфе, в исключительной экономической зоне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по законодательству государства, гражданами которого они являются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в соответствии с нормами международного права, т.к. пользуются иммунитетом от административной юрисдикции РФ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  <w:szCs w:val="24"/>
        </w:rPr>
        <w:t xml:space="preserve">9. </w:t>
      </w:r>
      <w:r>
        <w:rPr>
          <w:i/>
        </w:rPr>
        <w:t>Работники железнодорожного, водного транспорта и гражданской авиации за административные правонарушения несут ответственность: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а) на общих основаниях;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б) в соответствии с нормативно-правовыми актами, регламентирующими порядок осуществления деятельности на данных видах транспорта;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в) по дисциплинарным уставам;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г) только в связи с неисполнением либо ненадлежащим исполнением своих служебных обязанностей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0. Мерой административной ответственности является: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 xml:space="preserve">а) приостановление работ;             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 xml:space="preserve">б) депортация;     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в) начисление пени;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 xml:space="preserve">г) наложение ареста на банковский счет;      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д) предупреждение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1. Какой вид наказания может быть предусмотрен в законодательных актах субъектов РФ об административных правонарушениях?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взыскание стоимости товаров и транспортных средств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административный штраф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лишения специального права, предоставленного физическому лицу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дисквалификация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2. Административный штраф может выражаться в величине, кратной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стоимости похищенного, утраченного или поврежденного имущества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размеру незаконного дохода, полученного в результате совершения правонарушения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стоимости товаров или транспортных средств на день обнаружения правонарушения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сумме неоплаченных налогов, сборов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3. Максимальный размер административного штрафа, налагаемого на граждан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5 000 рублей;                              в) 100 000 рубле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50 000 рублей;                              г) 300 000 рублей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4. Административный арест в качестве меры  ответственности не применяется к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иностранным гражданам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участникам ВОВ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несовершеннолетним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сотрудникам органов внутренних дел и таможенных органов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5.Обстоятельством, смягчающим административную ответственность, является совершение административного правонарушения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в состоянии крайней необходимости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в состоянии опьянения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несовершеннолетним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лицом, находящимся в состоянии невменяемости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д) в силу материальной, служебной или иной зависимости, или в результате физического принуждения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6.Обстоятельством, отягчающим административную ответственность, является совершение административного правонарушения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лицом, ранее совершившим преступление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с использованием форменной одежды или документов представителя власти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в условиях стихийного бедствия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 xml:space="preserve">г) повлекшее наступление тяжких последствий. 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7. Целью применения мер обеспечения производства по делу об административном правонарушении является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предупреждение совершения новых правонарушений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обеспечение правильного и своевременного рассмотрения дела об административном правонарушении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всестороннее, полное и объективное выяснение обстоятельств по делу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укрепление и неукоснительное соблюдение законности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8. Обстоятельством, исключающим производство по делу об административном правонарушении, является: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а) действие лица в состоянии крайней необходимости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б) издание акта амнистии, устраняющего применение административного наказания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в) совершение правонарушения при стечении тяжелых личных или семейных обстоятельств;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/>
        <w:t>г) реорганизация юридического лица.</w:t>
      </w:r>
    </w:p>
    <w:p>
      <w:pPr>
        <w:pStyle w:val="Heading"/>
        <w:suppressAutoHyphens w:val="true"/>
        <w:spacing w:lineRule="auto" w:line="276"/>
        <w:ind w:firstLine="709"/>
        <w:jc w:val="both"/>
        <w:rPr/>
      </w:pPr>
      <w:r>
        <w:rPr>
          <w:i/>
        </w:rPr>
        <w:t>19. Юридическому лицу за совершение правонарушения назначается административное наказание в виде: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а) ареста имущества;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б) взыскания стоимости товаров, являющихся непосредственным объектом правонарушения;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в) приостановления деятельности;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г) возмездного изъятия орудия совершения или предмета административного правонарушения;</w:t>
      </w:r>
    </w:p>
    <w:p>
      <w:pPr>
        <w:pStyle w:val="2"/>
        <w:suppressAutoHyphens w:val="true"/>
        <w:spacing w:lineRule="auto" w:line="276"/>
        <w:ind w:firstLine="709"/>
        <w:rPr/>
      </w:pPr>
      <w:r>
        <w:rPr/>
        <w:t>д) взыскания пени или неустойки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i/>
          <w:szCs w:val="28"/>
        </w:rPr>
        <w:t>20. Органами, которые не могут рассматривать дела об административных правонарушениях, являются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суды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рганы законодательной власти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комиссии по делам о несовершеннолетних и защите их прав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федеральные органы исполнительной власти, их учреждения и структурные подразделения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)"/>
      <w:lvlJc w:val="left"/>
      <w:pPr>
        <w:tabs>
          <w:tab w:val="num" w:pos="587"/>
        </w:tabs>
        <w:ind w:left="190" w:firstLine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color w:val="808080"/>
      <w:sz w:val="22"/>
    </w:rPr>
  </w:style>
  <w:style w:type="paragraph" w:styleId="TextBodyIndent">
    <w:name w:val="Body Text Indent"/>
    <w:basedOn w:val="Normal"/>
    <w:pPr>
      <w:ind w:left="360" w:hanging="0"/>
    </w:pPr>
    <w:rPr>
      <w:color w:val="80808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3:57:00Z</dcterms:created>
  <dc:creator>Olga</dc:creator>
  <dc:description/>
  <cp:keywords/>
  <dc:language>en-US</dc:language>
  <cp:lastModifiedBy>Мария</cp:lastModifiedBy>
  <dcterms:modified xsi:type="dcterms:W3CDTF">2012-10-12T04:02:00Z</dcterms:modified>
  <cp:revision>3</cp:revision>
  <dc:subject/>
  <dc:title>ВОПРОСЫ </dc:title>
</cp:coreProperties>
</file>