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ловое задание (финансист, финансовый директор)</w:t>
      </w:r>
    </w:p>
    <w:p>
      <w:pPr>
        <w:pStyle w:val="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Уважаемый претендент! На выполнение делового задания вам предоставляется 2 часа. Задание необходимо выполнить в письменном виде.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Вы представляете (докладываете) аудитории результаты проведенного Вами краткого финансового анализа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. Какую финансовую информацию Вы бы предварительно запросили?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2. О каких показателя Вы бы рассказали аудитории?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3. Кто на Ваш взгляд должен определить цены на готовую продукцию: плановый отдел, отдел продаж, отдел маркетинга или бухгалтерия?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4. Какие Вы знаете основные используемые предприятиями методы ценообразования?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5. Вам требуется определить приоритетные виды продукции (выгодный ассортимент) с финансовой точки зрения. По каким критериям Вы бы определили выгодность? Как рассчитываются эти показатели?</w:t>
      </w:r>
    </w:p>
    <w:p>
      <w:pPr>
        <w:pStyle w:val="3"/>
        <w:jc w:val="both"/>
        <w:rPr/>
      </w:pPr>
      <w:r>
        <w:rPr>
          <w:sz w:val="24"/>
          <w:szCs w:val="24"/>
        </w:rPr>
        <w:t>6. Каким способом Вы бы стали проверять финансовую реализуемость планов?</w:t>
      </w:r>
    </w:p>
    <w:p>
      <w:pPr>
        <w:pStyle w:val="3"/>
        <w:jc w:val="both"/>
        <w:rPr/>
      </w:pPr>
      <w:r>
        <w:rPr/>
        <w:t>7. Для данного плана продаж и закупок в денежном выражении на 5 месяцев вперед определите, необходимы ли заемные средства. Если да, то определите сроки и объемы заемных средства, обеспечивающие реализацию этого варианта плана при минимальных потерях денежных средств, т.е. дополнительных затратах (платежах) за эти заемные средства. Процент по кредиту 2% в месяц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реме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Перечислите наиболее действенные на Ваш взгляд меры по повышению эффективности работы предприятия за счет внутренних резервов, т.е. те меры, которые могут быстро принести хороший результат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9. Какие службы принимают участие в подготовке комплексного финансового плана?</w:t>
      </w:r>
    </w:p>
    <w:p>
      <w:pPr>
        <w:pStyle w:val="3"/>
        <w:jc w:val="both"/>
        <w:rPr/>
      </w:pPr>
      <w:r>
        <w:rPr>
          <w:sz w:val="24"/>
          <w:szCs w:val="24"/>
        </w:rPr>
        <w:t>10. Считаете ли Вы, что функциональная организация удовлетворяет современным требованиям по управлению предприятием? Обоснуйте Ваш ответ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1.  В чем состоит взаимосвязь долгосрочных и краткосрочных планов?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2. Перечислите итоговые (сводные) документы в комплексном (финансовом) планировании?</w:t>
      </w:r>
    </w:p>
    <w:p>
      <w:pPr>
        <w:pStyle w:val="3"/>
        <w:jc w:val="both"/>
        <w:rPr/>
      </w:pPr>
      <w:r>
        <w:rPr>
          <w:sz w:val="24"/>
          <w:szCs w:val="24"/>
        </w:rPr>
        <w:t>13. Опишите кратко структуру бизнес-плана (название основных разделов)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4. Сформулируйте цель разработки основных разделов бизнес-плана, перечисленных Вами выше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5. Перечислите (кратко) методы оценки инвестиций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6. Что вы понимаете под термином «бюджетирование»?</w:t>
      </w:r>
    </w:p>
    <w:p>
      <w:pPr>
        <w:pStyle w:val="3"/>
        <w:jc w:val="both"/>
        <w:rPr/>
      </w:pPr>
      <w:r>
        <w:rPr/>
        <w:t>17. Руководство Компании готовит несколько бизнес-планов для разнообразных проектов. Рост каких финансовых показателей Вы бы продемонстрировали для следующих категорий заказчиков?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ор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джеры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8. Как вы понимаете основную цель деятельности работника в должности, на которую претендуете?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19.Какую бы схему оплаты Вашего труда Вы предложили руководству, по каким показателям премирования Вы бы предпочли работа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55:00Z</dcterms:created>
  <dc:creator>Ивановы</dc:creator>
  <dc:description/>
  <cp:keywords/>
  <dc:language>en-US</dc:language>
  <cp:lastModifiedBy>Пользователь Windows</cp:lastModifiedBy>
  <dcterms:modified xsi:type="dcterms:W3CDTF">2017-03-16T10:26:00Z</dcterms:modified>
  <cp:revision>4</cp:revision>
  <dc:subject/>
  <dc:title></dc:title>
</cp:coreProperties>
</file>